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 5 ro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jméně 2 zakázky, jejichž předmětem nebo součástí byla dodávka, instalace a zprovoznění Hybridní scintilační gamakamery (SPECT/CT)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5 roků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>
                <w:bCs/>
              </w:rPr>
              <w:t xml:space="preserve">dodávka, instalace a zprovoznění </w:t>
            </w:r>
            <w:r>
              <w:rPr/>
              <w:t>Hybridní scintilační gamakamery (SPECT/CT) -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 a zprovoznění) </w:t>
            </w:r>
            <w:r>
              <w:rPr/>
              <w:t>Hybridní scintilační gamakamery (SPECT/CT)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>
                <w:bCs/>
              </w:rPr>
              <w:t xml:space="preserve">dodávka, instalace a zprovoznění </w:t>
            </w:r>
            <w:r>
              <w:rPr/>
              <w:t>Hybridní scintilační gamakamery (SPECT/CT) -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 a zprovoznění) </w:t>
            </w:r>
            <w:r>
              <w:rPr/>
              <w:t>Hybridní scintilační gamakamery (SPECT/CT)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Uživatel systému Windows</cp:lastModifiedBy>
  <cp:lastPrinted>2007-05-17T08:54:00Z</cp:lastPrinted>
  <dcterms:modified xsi:type="dcterms:W3CDTF">2022-05-20T19:02:00Z</dcterms:modified>
  <cp:revision>44</cp:revision>
  <dc:subject/>
  <dc:title>ČÁST 2</dc:title>
</cp:coreProperties>
</file>